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.2017 г. № «О внесении изменени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ешение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7.12.2016г. №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4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  <w:gridCol w:w="1559"/>
        <w:gridCol w:w="1559"/>
        <w:gridCol w:w="1559"/>
        <w:gridCol w:w="1559"/>
        <w:gridCol w:w="1559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788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788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86,7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6,8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10020130    240                        18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center" w:pos="7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833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13  07 1 0020180</w:t>
              <w:tab/>
              <w:t>240</w:t>
              <w:tab/>
              <w:t>4,5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9,3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диспансеризации муниципальных служащи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непрограммных расходов органов местного самоуправления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носы в Ассоциацию «Совет муниципальных образований Ростовской области» в рамках непрограммных расходов органа 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1 13 99 9 00 20300           850</w:t>
              <w:tab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89 1 00001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8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2 03  99 9 00 51180</w:t>
              <w:tab/>
              <w:t>120            161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-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4 09   03 1 00 20150      240</w:t>
              <w:tab/>
              <w:t>1 274,1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20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2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организации уличного  освещения, содержание и ремонт объектов уличного освещ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4 2 00 20310               240                     905,3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5 03 04 2 00 20070       240                   420,0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1,2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655" w:leader="none"/>
                <w:tab w:val="right" w:pos="104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межбюджетных </w:t>
              <w:tab/>
              <w:t xml:space="preserve">951   14 03  99 9 00 85010  540 </w:t>
              <w:tab/>
              <w:t>14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го сельского поселения бюдже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расовского района согласно пе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нным полномочиям в рамках н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ных расходов органов ме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го самоуправления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ьского поселения (Иные межбю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етные трансферты)</w:t>
            </w:r>
          </w:p>
        </w:tc>
        <w:tc>
          <w:tcPr>
            <w:tcW w:w="77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W7</cp:lastModifiedBy>
  <cp:lastPrinted>2017-02-03T09:31:00Z</cp:lastPrinted>
  <dcterms:modified xsi:type="dcterms:W3CDTF">2017-02-08T07:02:00Z</dcterms:modified>
  <cp:revision>26</cp:revision>
  <dc:subject/>
  <dc:title/>
</cp:coreProperties>
</file>